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Собрания депутатов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внесении изменений в Решение о бюджете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сновского 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28.12.2022 № 57 «О бюджете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23 год и на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расовского района на 2023 год и 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160.7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6.8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3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3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42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42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6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80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9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02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85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482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0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9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Нач. инспекции по бюджету</cp:lastModifiedBy>
  <cp:lastPrinted>2019-11-13T16:30:00Z</cp:lastPrinted>
  <dcterms:modified xsi:type="dcterms:W3CDTF">2023-02-01T12:08:00Z</dcterms:modified>
  <cp:revision>139</cp:revision>
  <dc:subject/>
  <dc:title/>
</cp:coreProperties>
</file>